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cs="Arial"/>
          <w:b w:val="false"/>
          <w:b w:val="false"/>
          <w:color w:val="FF0000"/>
          <w:sz w:val="20"/>
          <w:szCs w:val="22"/>
          <w:lang w:val="en-US" w:eastAsia="en-US"/>
        </w:rPr>
      </w:pPr>
      <w:r>
        <w:rPr>
          <w:rFonts w:cs="Arial"/>
          <w:b w:val="false"/>
          <w:color w:val="FF0000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699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6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5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816140850"/>
            <w:bookmarkStart w:id="1" w:name="__Fieldmark__0_2816140850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816140850"/>
            <w:bookmarkStart w:id="3" w:name="__Fieldmark__1_2816140850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di base – UEFA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816140850"/>
            <w:bookmarkStart w:id="5" w:name="__Fieldmark__2_2816140850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816140850"/>
            <w:bookmarkStart w:id="7" w:name="__Fieldmark__3_2816140850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a di almeno un anno nel ruolo di Responsabile del Settore Giovanile presso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816140850"/>
            <w:bookmarkStart w:id="9" w:name="__Fieldmark__4_2816140850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d) o e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4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’ consentito alle sole società neopromosse in serie C di mantenere per la stagione sportiva 2019/2020 il proprio responsabile del settore giovanile, anche se non in possesso delle suddette qualifiche.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816140850"/>
            <w:bookmarkStart w:id="11" w:name="__Fieldmark__5_281614085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816140850"/>
            <w:bookmarkStart w:id="13" w:name="__Fieldmark__6_281614085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816140850"/>
            <w:bookmarkStart w:id="15" w:name="__Fieldmark__7_2816140850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816140850"/>
            <w:bookmarkStart w:id="17" w:name="__Fieldmark__8_2816140850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816140850"/>
            <w:bookmarkStart w:id="19" w:name="__Fieldmark__9_2816140850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816140850"/>
            <w:bookmarkStart w:id="21" w:name="__Fieldmark__10_2816140850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816140850"/>
            <w:bookmarkStart w:id="23" w:name="__Fieldmark__11_2816140850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2816140850"/>
            <w:bookmarkStart w:id="25" w:name="__Fieldmark__12_2816140850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13:00Z</dcterms:created>
  <dc:creator>Ufficio Covisoc</dc:creator>
  <dc:description/>
  <cp:keywords/>
  <dc:language>en-US</dc:language>
  <cp:lastModifiedBy>Concetta Cavaliere</cp:lastModifiedBy>
  <cp:lastPrinted>2012-04-18T11:52:00Z</cp:lastPrinted>
  <dcterms:modified xsi:type="dcterms:W3CDTF">2018-12-19T17:19:00Z</dcterms:modified>
  <cp:revision>46</cp:revision>
  <dc:subject/>
  <dc:title/>
</cp:coreProperties>
</file>